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25144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531030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